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ktir;Courier New" w:hAnsi="Traktir;Courier New" w:cs="Traktir;Courier New"/>
          <w:color w:val="008000"/>
          <w:sz w:val="72"/>
        </w:rPr>
      </w:pPr>
      <w:r>
        <w:rPr>
          <w:sz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4770</wp:posOffset>
                </wp:positionH>
                <wp:positionV relativeFrom="paragraph">
                  <wp:posOffset>635</wp:posOffset>
                </wp:positionV>
                <wp:extent cx="6598285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440" cy="9715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405.1pt;margin-top:0pt;width:519.5pt;height:764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w:object w:dxaOrig="2978" w:dyaOrig="4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5pt;height:125.75pt" filled="f" o:ole="">
            <v:imagedata r:id="rId3" o:title=""/>
          </v:shape>
          <o:OLEObject Type="Embed" ProgID="" ShapeID="ole_rId2" DrawAspect="Content" ObjectID="_2869223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14900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96"/>
                                <w:szCs w:val="96"/>
                              </w:rPr>
                              <w:t>ВАШИ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87pt;height:11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96"/>
                          <w:szCs w:val="96"/>
                        </w:rPr>
                        <w:t>ВАШИ ДЕЙСТВ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330</wp:posOffset>
                </wp:positionH>
                <wp:positionV relativeFrom="paragraph">
                  <wp:posOffset>3175</wp:posOffset>
                </wp:positionV>
                <wp:extent cx="3086100" cy="457200"/>
                <wp:effectExtent l="38100" t="38100" r="38735" b="387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ЯДОВИТЫЕ ГРИ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7.9pt;margin-top:0.25pt;width:24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ЯДОВИТЫЕ ГРИБЫ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square"/>
              </v:roundrect>
            </w:pict>
          </mc:Fallback>
        </mc:AlternateContent>
      </w:r>
      <w:r>
        <w:rPr>
          <w:rFonts w:eastAsia="TraktirC;Courier New" w:cs="TraktirC;Courier New" w:ascii="TraktirC;Courier New" w:hAnsi="TraktirC;Courier New"/>
          <w:color w:val="008000"/>
          <w:sz w:val="7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48895</wp:posOffset>
                </wp:positionV>
                <wp:extent cx="2256790" cy="342900"/>
                <wp:effectExtent l="28575" t="28575" r="29210" b="292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ЛЕДНАЯ ПОГАНКА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0pt;margin-top:3.85pt;width:177.65pt;height:26.95pt;mso-wrap-style:square;v-text-anchor:top;mso-position-horizontal:left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ЛЕДНАЯ ПОГАНКА</w:t>
                      </w:r>
                    </w:p>
                  </w:txbxContent>
                </v:textbox>
                <v:fill o:detectmouseclick="t" type="solid" color2="#0033ff"/>
                <v:stroke color="black" weight="57240" joinstyle="miter" endcap="flat"/>
                <w10:wrap type="square"/>
              </v:roundrect>
            </w:pict>
          </mc:Fallback>
        </mc:AlternateContent>
      </w:r>
      <w:r>
        <w:rPr>
          <w:sz w:val="28"/>
        </w:rPr>
        <w:t>Внешним видом напоминает шампиньон. Шляпка гриба бледно-зеленоватая, иногда чисто белая, полушаровидная или плоская с белыми пластинами. Ткань гриба при растирании издает неприятный запах, напоминающий сырой картофель. Признаки отравления начинают проявляться  через 8-10 часов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169545</wp:posOffset>
                </wp:positionV>
                <wp:extent cx="2256790" cy="342900"/>
                <wp:effectExtent l="28575" t="28575" r="29210" b="292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ХОМОР КРАСНЫЙ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2.3pt;margin-top:13.35pt;width:177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ХОМОР КРАСНЫЙ</w:t>
                      </w:r>
                    </w:p>
                  </w:txbxContent>
                </v:textbox>
                <v:fill o:detectmouseclick="t" type="solid" color2="#006633"/>
                <v:stroke color="black" weight="57240" joinstyle="miter" endcap="flat"/>
                <w10:wrap type="square"/>
              </v:roundrect>
            </w:pict>
          </mc:Fallback>
        </mc:AlternateContent>
      </w:r>
      <w:r>
        <w:rPr>
          <w:sz w:val="28"/>
        </w:rPr>
        <w:t>Шляпка гриба красная, покрыта белыми пятнами-чешуйками. При употреблении мухомора через 5-6 часов возникают рези в желудке, слюноотделение, рвота, иногда судороги и бред. В большинстве случаев через несколько дней наступает</w:t>
      </w:r>
      <w:r>
        <w:rPr>
          <w:sz w:val="72"/>
        </w:rPr>
        <w:t xml:space="preserve"> </w:t>
      </w:r>
      <w:r>
        <w:rPr>
          <w:sz w:val="28"/>
        </w:rPr>
        <w:t xml:space="preserve">выздоровление.  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175895</wp:posOffset>
                </wp:positionV>
                <wp:extent cx="2028190" cy="342900"/>
                <wp:effectExtent l="29210" t="28575" r="29210" b="292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ОЖНЫЙ БЕЛЫЙ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.3pt;margin-top:13.85pt;width:159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ОЖНЫЙ БЕЛЫЙ</w:t>
                      </w:r>
                    </w:p>
                  </w:txbxContent>
                </v:textbox>
                <v:fill o:detectmouseclick="t" type="solid" color2="#330000"/>
                <v:stroke color="black" weight="57240" joinstyle="miter" endcap="flat"/>
                <w10:wrap type="square"/>
              </v:roundrect>
            </w:pict>
          </mc:Fallback>
        </mc:AlternateContent>
      </w:r>
      <w:r>
        <w:rPr>
          <w:sz w:val="28"/>
        </w:rPr>
        <w:t>Менее ядовиты, но опасны ложные опята, у которых в отличие от настоящих на шляпке нет чешуек, а мякоть горька по вкусу. Имеет горький, как хина вкус и мякоть, краснеющая на изломе.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6415</wp:posOffset>
                </wp:positionH>
                <wp:positionV relativeFrom="paragraph">
                  <wp:posOffset>182245</wp:posOffset>
                </wp:positionV>
                <wp:extent cx="2743200" cy="342900"/>
                <wp:effectExtent l="28575" t="29210" r="29210" b="292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Ы ДОЛЖНЫ ЗНАТЬ, ЧТО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41.45pt;margin-top:14.35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Ы ДОЛЖНЫ ЗНАТЬ, ЧТО:</w:t>
                      </w:r>
                    </w:p>
                  </w:txbxContent>
                </v:textbox>
                <v:fill o:detectmouseclick="t" type="solid" color2="#330033"/>
                <v:stroke color="red" weight="57240" joinstyle="miter" endcap="flat"/>
                <w10:wrap type="square"/>
              </v:roundrect>
            </w:pict>
          </mc:Fallback>
        </mc:AlternateContent>
      </w: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  <w:t>В целях предупреждения отравлений не рекомендуется есть грибы с неприятным запахом, имеющие у основания клубневидное утолщение, переспелые и испорченные. А лучше всего отказаться от всех незнакомых на вид гриб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  <w:t>После длительных жарких дней и отсутствия осадков не рекомендуется собирать первый урожай грибов, ибо даже грибы, относящиеся к категории съедобных, могут оказаться ядовитыми и опасными для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льзя собирать грибы, растущие возле дорог, помоек и просто на территории города, ибо в отличие от высших растений грибы не производят веществ, необходимых для развития, а впитывают их из почвы вместе с вредными веществами. Концентрация ядовитых веществ в грибах всегда превосходит их концентрацию в воздух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  <w:t xml:space="preserve">Лесную добычу лучше всего складывать в корзинки. В целлофановых пакетах грибы «задыхаются» и быстрее начинают разлагаться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5055</wp:posOffset>
            </wp:positionH>
            <wp:positionV relativeFrom="paragraph">
              <wp:posOffset>291465</wp:posOffset>
            </wp:positionV>
            <wp:extent cx="1645920" cy="6445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</w:t>
      </w:r>
      <w:r>
        <w:rPr>
          <w:color w:val="FF0000"/>
          <w:sz w:val="28"/>
        </w:rPr>
        <w:t xml:space="preserve">     </w:t>
      </w:r>
      <w:r>
        <w:rPr/>
        <w:t xml:space="preserve">     </w:t>
      </w:r>
    </w:p>
    <w:sectPr>
      <w:type w:val="nextPage"/>
      <w:pgSz w:w="11906" w:h="16838"/>
      <w:pgMar w:left="964" w:right="96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akt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raktir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41:00Z</dcterms:created>
  <dc:creator>Администратор</dc:creator>
  <dc:description/>
  <cp:keywords/>
  <dc:language>en-US</dc:language>
  <cp:lastModifiedBy>Ногин</cp:lastModifiedBy>
  <cp:lastPrinted>2002-09-18T12:10:00Z</cp:lastPrinted>
  <dcterms:modified xsi:type="dcterms:W3CDTF">2009-12-07T08:23:00Z</dcterms:modified>
  <cp:revision>6</cp:revision>
  <dc:subject/>
  <dc:title>ВАШИ                                                                                                                   ДЕЙСТВИ</dc:title>
</cp:coreProperties>
</file>